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99"/>
        </w:rPr>
      </w:pPr>
      <w:r>
        <w:rPr>
          <w:color w:val="FFFF99"/>
        </w:rPr>
        <w:drawing>
          <wp:inline distT="0" distB="0" distL="0" distR="0">
            <wp:extent cx="35433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090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CHA DE CONTEXTO DE LA WEBQUEST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EMÁTICA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a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ÍTULO PROVISIONAL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os a Londres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IRIGIDA A ALUMNOS DE (nivel, área/s...)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ria (ambos ciclos) y Bachillerato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CONOCIMIENTOS INFORMÁTICOS PREVIOS DE LOS ALUMNOS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 el navegador , procesador de texto.</w:t>
            </w:r>
          </w:p>
          <w:p>
            <w:pPr>
              <w:pStyle w:val="Normal"/>
              <w:rPr/>
            </w:pPr>
            <w:r>
              <w:rPr/>
              <w:t>Capturar imágenes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EXPERIENCIA  PREVIA DEL ALUMNADO EN APRENDIZAJES AUTÓNOMOS Y EN TRABAJOS COLABORATIVOS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 trabajado en grupo: deben saber organizarse, dividirse, compartir, repartir y cumplir con lazos. </w:t>
            </w:r>
          </w:p>
          <w:p>
            <w:pPr>
              <w:pStyle w:val="Normal"/>
              <w:rPr/>
            </w:pPr>
            <w:r>
              <w:rPr/>
              <w:t>El trabajo en grupo se realizará en el aula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 xml:space="preserve">DISPONIBILIDAD DE RECURSOS (aula con ordenadores, nº de ordenadores, otros recursos complementarios –escáner, etc.-) 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a con ordenadores adjudicada para la materia. 10 ordenadores serán suficientes. Impresoras, pen drives.</w:t>
            </w:r>
          </w:p>
          <w:p>
            <w:pPr>
              <w:pStyle w:val="Normal"/>
              <w:rPr/>
            </w:pPr>
            <w:r>
              <w:rPr/>
              <w:t>Trabajo en casa (individual) y en el aula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NIVEL DE MOTIVACIÓN ANTE LAS TIC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o: las utilizo como herramienta personal desde hace años y didácticamente las utilizo con presentaciones, materiales para la enseñanza de idiomas. Alumnado: socializar y búsqueda de información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BREVE DESCRIPCIÓN DEL TIPO DE CENTRO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E.S con obligatoria y post obligatoria (bachillerato y módulos de grado medio y superior en administración de empresas)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OTRAS CIRCUNSTANCIAS RELEVANTES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37:00Z</dcterms:created>
  <dc:creator>Experto 4</dc:creator>
  <dc:description/>
  <cp:keywords/>
  <dc:language>en-US</dc:language>
  <cp:lastModifiedBy>MANUEL</cp:lastModifiedBy>
  <dcterms:modified xsi:type="dcterms:W3CDTF">2009-03-03T20:42:00Z</dcterms:modified>
  <cp:revision>3</cp:revision>
  <dc:subject/>
  <dc:title> C</dc:title>
</cp:coreProperties>
</file>