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99"/>
        </w:rPr>
      </w:pPr>
      <w:r>
        <w:rPr>
          <w:color w:val="FFFF99"/>
        </w:rPr>
        <w:drawing>
          <wp:inline distT="0" distB="0" distL="0" distR="0">
            <wp:extent cx="58674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  <w:gridCol w:w="1839"/>
        <w:gridCol w:w="1955"/>
      </w:tblGrid>
      <w:tr>
        <w:trPr>
          <w:cantSplit w:val="true"/>
        </w:trPr>
        <w:tc>
          <w:tcPr>
            <w:tcW w:w="1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xonomía de las tareas</w:t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/>
            </w:pPr>
            <w:r>
              <w:rPr/>
              <w:t>DIRECCIÓN DE LA WEBQUES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TÍTUL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TIPO DE TAREA</w:t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u w:val="single"/>
              </w:rPr>
              <w:t>http://www.bastrimbos.com/WebQuests/WebQuestLondon/index.ht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 fin de semana en Londr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pilación y diseño</w:t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ttp://www.phpwebquest.org/wq2/webquest/soporte_tabbed_w.php?id_actividad=1919&amp;id_pagina=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lying to Great Britai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pilación</w:t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ttp://www.cepdeorcera.org/phpwebquest/caza/soporte_tabbed_c.php?id_actividad=300&amp;id_pagina=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occer or footbal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pilación</w:t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ttp://platea.pntic.mec.es/%7Eerodri1/EJEMPLO1.ht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‘</w:t>
            </w:r>
            <w:r>
              <w:rPr>
                <w:u w:val="single"/>
              </w:rPr>
              <w:t>Visiting Londo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pilación y diseño (hay límite)</w:t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ttp://www.cepdeorcera.org/phpwebquest/caza/soporte_horizontal_c.php?id_actividad=220&amp;id_pagina=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pilación</w:t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TU WEBQUES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bout London?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pilación y persuasión</w:t>
            </w:r>
          </w:p>
        </w:tc>
      </w:tr>
      <w:tr>
        <w:trPr>
          <w:cantSplit w:val="true"/>
        </w:trPr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ESCRIPCIÓN DE LA TAREA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girán una atracción turística y/o cultural. Producirán una presentación o poster con una explicación de porqué se debe visitar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tabs>
          <w:tab w:val="clear" w:pos="708"/>
          <w:tab w:val="left" w:pos="6120" w:leader="none"/>
        </w:tabs>
        <w:rPr>
          <w:color w:val="FFFF99"/>
        </w:rPr>
      </w:pPr>
      <w:r>
        <w:rPr>
          <w:color w:val="FFFF99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10:00Z</dcterms:created>
  <dc:creator>Experto 4</dc:creator>
  <dc:description/>
  <cp:keywords/>
  <dc:language>en-US</dc:language>
  <cp:lastModifiedBy>MANUEL</cp:lastModifiedBy>
  <dcterms:modified xsi:type="dcterms:W3CDTF">2009-03-05T13:18:00Z</dcterms:modified>
  <cp:revision>5</cp:revision>
  <dc:subject/>
  <dc:title> C</dc:title>
</cp:coreProperties>
</file>